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5207199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54024434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59031208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9205763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3561995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3378120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962752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165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2085210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